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sz w:val="28"/>
        </w:rPr>
        <w:t xml:space="preserve">CONSILIUL JUDE|EAN V^LCEA                                      </w:t>
      </w:r>
      <w:r>
        <w:rPr>
          <w:rFonts w:cs="ArialUpR" w:ascii="ArialUpR" w:hAnsi="ArialUpR"/>
          <w:sz w:val="28"/>
          <w:u w:val="single"/>
        </w:rPr>
        <w:t>AVIZAT</w:t>
      </w:r>
    </w:p>
    <w:p>
      <w:pPr>
        <w:pStyle w:val="Heading2"/>
        <w:rPr/>
      </w:pPr>
      <w:r>
        <w:rPr/>
        <w:t>DIREC|IA ECONOMIC~                                           VICEPRE}EDINTE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5335 din 14 iunie 2005                                                  Ion C[lea</w:t>
      </w:r>
    </w:p>
    <w:p>
      <w:pPr>
        <w:pStyle w:val="Normal"/>
        <w:rPr/>
      </w:pPr>
      <w:r>
        <w:rPr/>
        <w:t>B/1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692" w:hRule="atLeast"/>
        </w:trPr>
        <w:tc>
          <w:tcPr>
            <w:tcW w:w="8222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RAPORT DE SPECIALITAT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majorarea cu suma de 7.805.676 mii lei a cotei din impozitul pe venit aflat` la dispozi\ia Consiliului Jude\ean V@lcea pentru echilibrarea bugetelor locale ]i modificarea repartiz`rii pe unit`\i administrativ – teritoriale a sumelor din cota de impozit pe venit, aprobate prin Hot`r@rea Consilului Jude\ean V@lcea nr. 73 din 31.05.2005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rPr>
                <w:rFonts w:ascii="ArialUpR" w:hAnsi="ArialUpR" w:cs="ArialUpR"/>
                <w:color w:val="C0C0C0"/>
                <w:sz w:val="28"/>
              </w:rPr>
            </w:pPr>
            <w:r>
              <w:rPr>
                <w:rFonts w:cs="ArialUpR" w:ascii="ArialUpR" w:hAnsi="ArialUpR"/>
                <w:color w:val="C0C0C0"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nr. 5334 din 14 iunie 2005, se propune adoptarea proiectului de hot`r@re privind majorarea cu suma de 7.805.676 mii lei a cotei din impozitul pe venit aflat` la dispozi\ia Consiliului Jude\ean V@lcea pentru echilibrarea bugetelor locale ]i modificarea repartiz`rii pe unit`\i administrativ – teritoriale a sumelor din cota de impozit pe venit, aprobate prin Hot`r@rea Consilului Jude\ean V@lcea nr. 73 din 31.05.2005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opunerea de majorare cu suma de 7.805.676 mi lei a a cotei din impozitul pe venit aflat` la dispozi\ia Consiliului Jude\ean V@lcea pentru echilibrarea bugetelor locale ]i modificarea repartiz`rii pe unit`\i administrativ – teritoriale a sumelor din cota de impozit pe venit, aprobate prin Hot`r@rea Consilului Jude\ean V@lcea nr. 73/2005, prezentat` [n situa\ia anex` la proiectul de hot`r@re ini\iat este [n conformitate cu prevederile art.15, alin. (2) din OUG nr. 45/2003 privind finan\ele publice locale, aprobat` cu modific`ri ]i complet`ri prin Legea nr. 108/2004, modificat` prin OUG nr.9/2005, ]i se [ntemeiaz` pe considerentul asigur`rii surselor necesare echilibr`rii bugetului propriu al jude\ului ]i a bugetelor locale ale comunelor: Berisl`ve]ti, Bune]ti, Cop`ceni, Dicule]ti, F`ure]ti, F@rt`\e]ti, Lalo]u, L`custeni, M`ciuca, M`ld`re]ti, Muereasca, N. B`lcescu, Olanu, Orle]ti, Pietrari, Prundeni, Racovi\a, Scundu, St`ne]ti, Stroe]ti, Sute]ti, }tef`ne]ti, Vaideeni ]i Z`tren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a\` de cele prezentate, propunem aprob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IRECTOR EXECUTIV,                                DIRECTOR EXECUTIV ADJ.,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Mircea C-tin Predescu                                                Vasilica Mazilu</w:t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V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5334 din 14 iunie 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jc w:val="center"/>
        <w:rPr/>
      </w:pPr>
      <w:r>
        <w:rPr/>
        <w:t>EXPUNERE DE MOTIVE</w:t>
      </w:r>
    </w:p>
    <w:tbl>
      <w:tblPr>
        <w:tblW w:w="8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/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majorarea cu suma de 7.805.676 mii lei a cotei din impozitul pe venit aflat` la dispozi\ia Consiliului Jude\ean V@lcea pentru echilibrarea bugetelor locale ]i modificarea repartiz`rii pe unit`\i administrativ – teritoriale a sumelor din cota de impozit pe venit, aprobate prin Hot`r@rea Consilului Jude\ean V@lcea nr. 73 din 31.05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ecesitatea major`rii cu suma de 7.805.676 mii lei a cotei din impozitul pe venit aflat` la dispozi\ia consiliului jude\ean pentru echilibrarea bugetelor locale precum ]i modificarea repartiz`rii pe unit`\i administrativ – teritoriale a cotei aprobat` prin Hot`r@rea Consilului Jude\ean V@lcea nr. 73 din 31.05.2005, are [n vedere urm`toarele considerent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1. </w:t>
      </w:r>
      <w:r>
        <w:rPr>
          <w:rFonts w:cs="ArialUpR" w:ascii="ArialUpR" w:hAnsi="ArialUpR"/>
          <w:sz w:val="28"/>
        </w:rPr>
        <w:t>Prin Hot`r@rea Consilului Jude\ean V@lcea nr. 74 din 31 mai 2005 s-a aprobat majorarea valorii totale a obiectivului de investi\ii Sediul Biblioteca Jude\ean` ” Antim Ivireanul “ la suma de 131.160.353 mii lei precum ]i utilizarea sumei de 2.971.676 mii lei din Fondul de rulment al Consilului Jude\ean V@lcea, [n vederea decont`rii lucr`rilor executate la acest obiectiv de investi\ii.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>Prin punerea [n aplicare a Ordinului nr. 467/2005 al ministrului finan\elor publice pentru aprobarea Preciz`rilor privind [ntocmirea ]i depunerea situa\iilor financiare ale institu\iilor publice [n anul 2005, disponibilit`\ile fondului de rulment nu mai pot fi utilizate ca surs` de finan\are pentru realizarea de invesi\ii.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>{n vederea decont`rii lucr`ilor executate la obiectivul Sediul Biblioteca Jude\ean` ” Antim Ivireanul “ Rm V@lcea aprobate prin Hot`r@rea Consilului Jude\ean V@lcea nr. 74 din 31 mai 2005, propunem schimbarea sursei de finan\are [n sensul ca suma de 2.971.676 mii lei s` fie acoperit` din sume din cota de impozit pe venit aflat` la dispozi\ia Consilului Jude\ean V@lcea pentru echilibrarea bugetelor locale.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ciz`m c` acest fapt este posibil ca urmare a [ncas`rilor suplimentare realizate p@n` la aceast` dat` [n contul “Sume din cota de impozit pe venit aflat` la dispozi\ia Consilului Jude\ean V@lcea pentru echilibrarea bugetelor locale”.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2. </w:t>
      </w:r>
      <w:r>
        <w:rPr>
          <w:rFonts w:cs="ArialUpR" w:ascii="ArialUpR" w:hAnsi="ArialUpR"/>
          <w:sz w:val="28"/>
        </w:rPr>
        <w:t>Prin adresa nr. 1415/9.05.2005, Prim`ria comunei Galicea solicit` ca suma de 1.320.000 mii lei repartizat` ini\ial din cota aflat` la dispozi\ia Consilului Jude\ean V@lcea pentru echilibrare ]i destinat` [nceperii lucr`ilor de alimentare cu ap`, s` fie utilizat` [n vederea execut`rii de covoare asfaltice pe DJ 678 D, drum de interes jude\ean care traverseaz` localitatea ]i face leg`tura cu comuna N. B`lcescu.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>Solicitarea este ca urmare a faptului c` firmele de transport c`l`tori au somat prim`ria c` []i vor retrage mijloacele de transport  dac` drumul nu va fi adus [n stare de func\ionare.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>Av@nd [n vedere importan\a realiz`rii acestor lucr`ri pe drumul jude\ean DJ 678 D cu impact social, ]i totodat` acceptul prim`riei privind retragerea sumei de 1.320.000 mii lei, propunem redistribuirea acesteia [n bugetul propriu al jude\ului V@lcea pentru realizarea unor lucr`ri de [ntre\inere ]i repara\ii drumuri jude\ene pe o por\iune de 6 Km. din drumul men\ionat.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3.</w:t>
      </w:r>
      <w:r>
        <w:rPr/>
        <w:t xml:space="preserve"> De asemenea, [n vederea achit`rii unor drepturi salariale ]i a decont`rii de lucr`ri ]i servicii, propunem alocarea sumei de 5.000.000 mii lei urm`toarelor prim`rii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410"/>
        <w:gridCol w:w="354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r. 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numire prim`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/>
                <w:sz w:val="28"/>
              </w:rPr>
              <w:t xml:space="preserve">Nr. adres`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Destina\ia pentru care se solicit` fonduri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opuneri de alocare fonduri                    -mii lei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ro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26/10.03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abilitare sediu prim`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acovi\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46/18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C cl`dire prim`rie, [nlocuire par\ial` acoperi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uereas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57/9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menajare spa\iu punct sani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tef`n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94/5.04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C }coala gen. }tef`n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. B`lc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41/6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C sediu prim`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5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aidee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37/18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Organizare festival interna\ional “{nv@rtita dorulu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`ld`r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31/20.04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contare lucr`ri executate ]i nedecontate la c`min cultu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Ola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46/18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provizionare lemne de foc pentru ]c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cun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53/8.04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contare lucr`ri executate ]i nedecontate la c`min cultu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`n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8/3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inalizare lucr`ri }c. Linia Deal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Orl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44/22.02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contare lucr`ri executate ]i nedecontate  forj pu\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`ur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53/5.05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stan\e 2004 lemne fo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erisl`v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72/21.03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ocurare conduct` alimentare cu ap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unde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73/16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alarii neachitate aprilie ]i mai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un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33/6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olidare alunecare teren [n zona bazinului de ap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ietra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44/6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chizi\ionare europubele pentru colectare reziduri menajere ]i de]eu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@rt`\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23/5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contare lucr`ri pod peste Valea Geam`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`custe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99/6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Achizi\ionare spa\iu pentru sediu dispensar um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Z`tre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39/31.03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menajare cl`dire dispensar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`ciu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6/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provizionare combustibili pentru unit`\i ]col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icul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82/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menajare sediu prim`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p`ce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47/6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ocurare conduct` alimentare cu ap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lo]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52/6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alastare drum acces biseric` ]i cimit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t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59/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alarii neachitate aprilie ]i mai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0.000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 xml:space="preserve">Propunerea de majorare cu suma de 7.805.676 mii lei a cotei de impozit pe venit aflat` la dispozi\ia Consilului Jude\ean V@lcea pentru echilibrarea bugetelor locale ]i modificarea repartiz`rii pe unit`\i administrativ- teritoriale a sumelor din cota de impozit pe venit aprobate prin Hot`r@rea Consilului Jude\ean V@lcea nr. 73 din 31.05.2005, este prezentat` [n situa\ia anex`. 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>Fa\` de considerentele men\ionate s-a [ntocmit proiectul de hot`r@re pe care [l supunem aprob`rii Consil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V/1</w:t>
      </w:r>
    </w:p>
    <w:sectPr>
      <w:type w:val="nextPage"/>
      <w:pgSz w:w="12240" w:h="15840"/>
      <w:pgMar w:left="1644" w:right="737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02:00Z</dcterms:created>
  <dc:creator>calculator</dc:creator>
  <dc:description/>
  <dc:language>en-US</dc:language>
  <cp:lastModifiedBy>calculator</cp:lastModifiedBy>
  <dcterms:modified xsi:type="dcterms:W3CDTF">2005-06-16T07:16:00Z</dcterms:modified>
  <cp:revision>11</cp:revision>
  <dc:subject/>
  <dc:title/>
</cp:coreProperties>
</file>